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УРГАНСКАЯ ОБЛАСТЬ</w:t>
      </w:r>
    </w:p>
    <w:p>
      <w:pPr>
        <w:pStyle w:val="Normal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АРГАШИНСКИЙ МУНИЦИПАЛЬНЫЙ ОКРУГ КУРГАНСКОЙ ОБЛАСТИ</w:t>
      </w:r>
    </w:p>
    <w:p>
      <w:pPr>
        <w:pStyle w:val="Normal"/>
        <w:spacing w:lineRule="auto" w:line="276"/>
        <w:jc w:val="center"/>
        <w:rPr/>
      </w:pPr>
      <w:r>
        <w:rPr>
          <w:b/>
          <w:sz w:val="27"/>
          <w:szCs w:val="27"/>
        </w:rPr>
        <w:t>ДУМА ВАРГАШИНСКОГО МУНИЦИПАЛЬНОГО ОКРУГА</w:t>
      </w:r>
    </w:p>
    <w:p>
      <w:pPr>
        <w:pStyle w:val="Normal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УРГАН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 21 декабря 2023 года № 135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.п. Варгаш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О бюджете Варгашинского муниципального округа Курганской области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на 2024 год и на плановый период 2025 и 2026 годов</w:t>
      </w:r>
    </w:p>
    <w:p>
      <w:pPr>
        <w:pStyle w:val="Normal"/>
        <w:ind w:right="-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1" w:firstLine="72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В соответствии с Бюджетным кодексом Российской Федерации, Федеральным законом от 6 октября 2003 года № 131-ФЗ “Об общих принципах организации местного самоуправления в Российской Федерации”, Уставом муниципального образования Варгашинского муниципального округа Курганской области, Дума Варгашинского муниципального округа Курганской области </w:t>
      </w:r>
      <w:r>
        <w:rPr>
          <w:b/>
          <w:sz w:val="27"/>
          <w:szCs w:val="27"/>
        </w:rPr>
        <w:t>решила:</w:t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Утвердить основные характеристики бюджета Варгашинского муниципального округа Курганской области на 2024 год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) общий объем доходов бюджета Варгашинского муниципального округа Курганской области в сумме 776 479,8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а) объем налоговых и неналоговых доходов в сумме 169 692 тысячи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б) объем безвозмездных поступлений в сумме 606 787,8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объем безвозмездных поступлений от других бюджетов бюджетной системы Российской Федерации в сумме 606 437,8 тысяч рублей, из них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дотации бюджетам бюджетной системы Российской Федерации в сумме 258 735 тысяч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субсидии бюджетам бюджетной системы Российской Федерации (межбюджетные субсидии) в сумме 145 464,4 тысяч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субвенции бюджетам бюджетной системы Российской Федерации в сумме 190 020,7 тысяч рубле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иные межбюджетные трансферты в сумме 12 217,7 тысяч рубле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ъем прочих безвозмездных поступлений в сумме 35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) общий объем расходов бюджета Варгашинского района в сумме 776 479,8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) превышение расходов над доходами (дефицит) бюджета Варгашинского района в сумме 0 рублей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2. Утвердить основные характеристики бюджета Варгашинского муниципального округа Курганской области на 2025 год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) общий объем доходов бюджета Варгашинского муниципального округа Курганской области в сумме 605 532,3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а) объем налоговых и неналоговых доходов в сумме 179 453 тысячи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б) объем безвозмездных поступлений в сумме 426 079,3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объем безвозмездных поступлений от других бюджетов бюджетной системы Российской Федерации в сумме 425 729,3 тысяч рублей, из них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дотации бюджетам бюджетной системы Российской Федерации в сумме 206 988 тысяч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субсидии бюджетам бюджетной системы Российской Федерации (межбюджетные субсидии) в сумме 16 502,9 тысяч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субвенции бюджетам бюджетной системы Российской Федерации в сумме 190 020,7 тысяч рубле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иные межбюджетные трансферты в сумме 12 217,7 тысяч рубле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ъем прочих безвозмездных поступлений в сумме 35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2) общий объем расходов бюджета Варгашинского </w:t>
      </w:r>
      <w:r>
        <w:rPr>
          <w:rFonts w:cs="Times New Roman" w:ascii="Times New Roman" w:hAnsi="Times New Roman"/>
          <w:sz w:val="27"/>
          <w:szCs w:val="27"/>
        </w:rPr>
        <w:t>муниципального округа Курганской области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в сумме 605 532,3 тысяч рублей, в том числе условно утвержденных расходов в сумме 9 67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3) превышение расходов над доходами (дефицит) бюджета Варгашинского </w:t>
      </w:r>
      <w:r>
        <w:rPr>
          <w:rFonts w:cs="Times New Roman" w:ascii="Times New Roman" w:hAnsi="Times New Roman"/>
          <w:sz w:val="27"/>
          <w:szCs w:val="27"/>
        </w:rPr>
        <w:t>муниципального округа Курганской области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в сумме 0 рублей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3.Утвердить основные характеристики бюджета Варгашинского муниципального округа Курганской области на 2026 год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) общий объем доходов бюджета Варгашинского муниципального округа Курганской области в сумме 551 700,8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а) объем налоговых и неналоговых доходов в сумме 189 128 тысяч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б) объем безвозмездных поступлений в сумме 362 572,8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объем безвозмездных поступлений от других бюджетов бюджетной системы Российской Федерации в сумме 362 222,8 тысяч рублей, из них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дотации бюджетам бюджетной системы Российской Федерации в сумме 168 292 тысячи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субсидии бюджетам бюджетной системы Российской Федерации (межбюджетные субсидии) в сумме 5 071,4 тысяч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субвенции бюджетам бюджетной системы Российской Федерации в сумме 188 859,4 тысяч рубле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ъем прочих безвозмездных поступлений в сумме 35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2) общий объем расходов бюджета Варгашинского </w:t>
      </w:r>
      <w:r>
        <w:rPr>
          <w:rFonts w:cs="Times New Roman" w:ascii="Times New Roman" w:hAnsi="Times New Roman"/>
          <w:sz w:val="27"/>
          <w:szCs w:val="27"/>
        </w:rPr>
        <w:t>муниципального округа Курганской области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в сумме 551 700,8 тысяч рублей, в том числе условно утвержденных расходов в сумме 17 890 тысяч рублей.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3) превышение расходов над доходами (дефицит) бюджета Варгашинского </w:t>
      </w:r>
      <w:r>
        <w:rPr>
          <w:rFonts w:cs="Times New Roman" w:ascii="Times New Roman" w:hAnsi="Times New Roman"/>
          <w:sz w:val="27"/>
          <w:szCs w:val="27"/>
        </w:rPr>
        <w:t>муниципального округа Курганской области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в сумме 0 рублей.</w:t>
      </w:r>
    </w:p>
    <w:p>
      <w:pPr>
        <w:pStyle w:val="21"/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4.Утвердить источники внутреннего финансирования дефицита бюджета Варгашинского </w:t>
      </w:r>
      <w:r>
        <w:rPr>
          <w:rFonts w:cs="Times New Roman" w:ascii="Times New Roman" w:hAnsi="Times New Roman"/>
          <w:sz w:val="27"/>
          <w:szCs w:val="27"/>
        </w:rPr>
        <w:t>муниципального округа Курганской области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на 2024 год и на плановый период 2025 и 2026 годов согласно приложению 1 к настоящему решению.</w:t>
      </w:r>
    </w:p>
    <w:p>
      <w:pPr>
        <w:pStyle w:val="21"/>
        <w:tabs>
          <w:tab w:val="clear" w:pos="708"/>
          <w:tab w:val="left" w:pos="0" w:leader="none"/>
          <w:tab w:val="left" w:pos="1260" w:leader="none"/>
        </w:tabs>
        <w:rPr/>
      </w:pPr>
      <w:r>
        <w:rPr>
          <w:rFonts w:cs="Times New Roman" w:ascii="Times New Roman" w:hAnsi="Times New Roman"/>
          <w:sz w:val="27"/>
          <w:szCs w:val="27"/>
        </w:rPr>
        <w:t>5.Установить объем расходов на обслуживание муниципального долга Варгашинского муниципального округа Курганской области в 2024 году в сумме 0 рублей, в 2025 году в сумме 0 рублей и в 2026 году в сумме 0 рубл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7"/>
          <w:szCs w:val="27"/>
        </w:rPr>
        <w:t>6. Утвердить верхний предел муниципального внутреннего долга Варгашинского муниципального округа Курганской области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7"/>
          <w:szCs w:val="27"/>
        </w:rPr>
        <w:t>1) на 1 января 2025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7"/>
          <w:szCs w:val="27"/>
        </w:rPr>
        <w:t>2) на 1 января 2026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7"/>
          <w:szCs w:val="27"/>
        </w:rPr>
        <w:t>3) на 1 января 2027 года в сумме 0 рублей, в том числе верхний предел долга по муниципальным гарантиям в сумме 0 рубл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7"/>
          <w:szCs w:val="27"/>
        </w:rPr>
        <w:t>7. Предельный объем муниципального долга Варгашинского муниципального округа Курганской области на 2024 год составляет 0 рублей, на 2025 год – 0 рублей, на 2026 год – 0 рублей.</w:t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>
          <w:b/>
          <w:b/>
          <w:bCs/>
          <w:sz w:val="27"/>
          <w:szCs w:val="27"/>
          <w:highlight w:val="yellow"/>
        </w:rPr>
      </w:pPr>
      <w:r>
        <w:rPr>
          <w:b/>
          <w:bCs/>
          <w:sz w:val="27"/>
          <w:szCs w:val="27"/>
          <w:highlight w:val="yellow"/>
        </w:rPr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атья 2.</w:t>
      </w:r>
    </w:p>
    <w:p>
      <w:pPr>
        <w:pStyle w:val="Western"/>
        <w:spacing w:before="0" w:after="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Утвердить общий объем доходов бюджета Варгашинского </w:t>
      </w:r>
      <w:r>
        <w:rPr>
          <w:sz w:val="27"/>
          <w:szCs w:val="27"/>
        </w:rPr>
        <w:t>муниципального округа Курганской области</w:t>
      </w:r>
      <w:r>
        <w:rPr>
          <w:color w:val="000000"/>
          <w:sz w:val="27"/>
          <w:szCs w:val="27"/>
        </w:rPr>
        <w:t xml:space="preserve"> на 2024 год и на плановый период 2025 и 2026 годов согласно приложению 2 к настоящему решению.</w:t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>Статья 3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 Утвердить в пределах общего объема расходов, установленного статьей 1 настоящего решения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) распределение бюджетных ассигнований по разделам, подразделам классификации расходов бюджета Варгашинского муниципального округа Курганской области на 2024 год и на плановый период 2025 и 2026 годов согласно приложению 3 к настоящему решению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) ведомственную структуру расходов бюджета Варгашинского муниципального округа Курганской области на 2024 год и на плановый период 2025 и 2026 годов согласно приложению 4 к настоящему решению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Варгашинского муниципального округа Курганской области на 2024 год и на плановый период 2025 и 2026 годов согласно приложению 5 к настоящему решению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общий объем бюджетных ассигнований, направляемых на исполнение публичных нормативных обязательств, на 2024 год в сумме 8 613 тысяч рублей, на 2025 год в сумме 8 613 тысяч рублей, на 2026 год в сумме 8 613 тысяч рублей.</w:t>
      </w:r>
    </w:p>
    <w:p>
      <w:pPr>
        <w:pStyle w:val="Normal"/>
        <w:widowControl w:val="false"/>
        <w:shd w:fill="FFFFFF" w:val="clear"/>
        <w:autoSpaceDE w:val="false"/>
        <w:ind w:right="33" w:firstLine="720"/>
        <w:jc w:val="both"/>
        <w:rPr>
          <w:b/>
          <w:b/>
          <w:bCs/>
          <w:sz w:val="27"/>
          <w:szCs w:val="27"/>
          <w:highlight w:val="yellow"/>
        </w:rPr>
      </w:pPr>
      <w:r>
        <w:rPr>
          <w:b/>
          <w:bCs/>
          <w:sz w:val="27"/>
          <w:szCs w:val="27"/>
          <w:highlight w:val="yellow"/>
        </w:rPr>
      </w:r>
    </w:p>
    <w:p>
      <w:pPr>
        <w:pStyle w:val="Normal"/>
        <w:widowControl w:val="false"/>
        <w:shd w:fill="FFFFFF" w:val="clear"/>
        <w:autoSpaceDE w:val="false"/>
        <w:ind w:right="33" w:firstLine="720"/>
        <w:jc w:val="both"/>
        <w:rPr/>
      </w:pPr>
      <w:r>
        <w:rPr>
          <w:b/>
          <w:bCs/>
          <w:sz w:val="27"/>
          <w:szCs w:val="27"/>
        </w:rPr>
        <w:t>Статья 5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/>
      </w:pPr>
      <w:r>
        <w:rPr>
          <w:sz w:val="27"/>
          <w:szCs w:val="27"/>
        </w:rPr>
        <w:t>Настоящее решение вступает в силу с 1 января 2024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/>
      </w:pPr>
      <w:r>
        <w:rPr>
          <w:b/>
          <w:bCs/>
          <w:color w:val="000000"/>
          <w:sz w:val="27"/>
          <w:szCs w:val="27"/>
        </w:rPr>
        <w:t>Статья 7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подлежит официальному опубликованию в Информационном бюллетене «Варгашинский вестник» не позднее 10 дней после его подписания в установленном порядке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460" w:leader="none"/>
          <w:tab w:val="left" w:pos="8640" w:leader="none"/>
        </w:tabs>
        <w:rPr/>
      </w:pPr>
      <w:r>
        <w:rPr>
          <w:sz w:val="27"/>
          <w:szCs w:val="27"/>
        </w:rPr>
        <w:t>Председатель Думы Варгашинского муниципального округа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</w:tabs>
        <w:rPr>
          <w:sz w:val="27"/>
          <w:szCs w:val="27"/>
        </w:rPr>
      </w:pPr>
      <w:r>
        <w:rPr>
          <w:sz w:val="27"/>
          <w:szCs w:val="27"/>
        </w:rPr>
        <w:t>Курганской области                                                                                     Э.В. Тимофее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Глава Варгашинского муниципального округа</w:t>
      </w:r>
    </w:p>
    <w:p>
      <w:pPr>
        <w:pStyle w:val="Normal"/>
        <w:rPr/>
      </w:pPr>
      <w:r>
        <w:rPr>
          <w:sz w:val="27"/>
          <w:szCs w:val="27"/>
        </w:rPr>
        <w:t>Курганской области                                                                                     В.Ф. Яковл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4:10:00Z</dcterms:created>
  <dc:creator>raifo450310</dc:creator>
  <dc:description/>
  <cp:keywords/>
  <dc:language>en-US</dc:language>
  <cp:lastModifiedBy>Татьяна Зюба</cp:lastModifiedBy>
  <cp:lastPrinted>2022-11-09T15:47:00Z</cp:lastPrinted>
  <dcterms:modified xsi:type="dcterms:W3CDTF">2023-12-22T04:50:00Z</dcterms:modified>
  <cp:revision>224</cp:revision>
  <dc:subject/>
  <dc:title>ПРОЕКТ</dc:title>
</cp:coreProperties>
</file>